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Normal"/>
        <w:ind w:left="6372" w:firstLine="468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6372" w:firstLine="468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ОБРАЗЕЦ № 12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ЕГН …………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……………………………………………………………...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..…….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познат съм с всички обстоятелства, които биха повлияли при изготвянето на офертата м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440" w:right="2001" w:hanging="0"/>
        <w:jc w:val="center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9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28:00Z</dcterms:created>
  <dc:creator>Obshtina</dc:creator>
  <dc:description/>
  <cp:keywords/>
  <dc:language>en-US</dc:language>
  <cp:lastModifiedBy>Obshtina</cp:lastModifiedBy>
  <dcterms:modified xsi:type="dcterms:W3CDTF">2012-01-09T14:01:00Z</dcterms:modified>
  <cp:revision>2</cp:revision>
  <dc:subject/>
  <dc:title> </dc:title>
</cp:coreProperties>
</file>